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io poe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ly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raz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ster of mari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r of soccer,music, food, and surpe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feels good when playing soccer,and laying dow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gives hel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fears snakes,and bu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wants to see the Eiffel tower,ant the statue of liber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lives in Littlet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tig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16:54Z</dcterms:created>
  <dc:creator>user </dc:creator>
  <dc:description/>
  <dc:language>en-US</dc:language>
  <cp:lastModifiedBy/>
  <cp:revision>0</cp:revision>
  <dc:subject/>
  <dc:title/>
</cp:coreProperties>
</file>